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"/>
        <w:gridCol w:w="763"/>
        <w:gridCol w:w="763"/>
        <w:gridCol w:w="763"/>
        <w:gridCol w:w="763"/>
        <w:gridCol w:w="763"/>
        <w:gridCol w:w="763"/>
        <w:gridCol w:w="763"/>
        <w:gridCol w:w="763"/>
        <w:gridCol w:w="762"/>
        <w:gridCol w:w="763"/>
        <w:gridCol w:w="763"/>
        <w:gridCol w:w="764"/>
      </w:tblGrid>
      <w:tr>
        <w:trPr>
          <w:trHeight w:val="1" w:hRule="atLeast"/>
        </w:trPr>
        <w:tc>
          <w:tcPr>
            <w:tcW w:w="991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bookmarkStart w:id="0" w:name="__bookmark_2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К БАЛАНСУ УЧРЕЖДЕНИЯ</w:t>
            </w:r>
          </w:p>
        </w:tc>
      </w:tr>
      <w:tr>
        <w:trPr/>
        <w:tc>
          <w:tcPr>
            <w:tcW w:w="91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91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60</w:t>
            </w:r>
          </w:p>
        </w:tc>
      </w:tr>
      <w:tr>
        <w:trPr/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1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е</w:t>
            </w:r>
          </w:p>
        </w:tc>
        <w:tc>
          <w:tcPr>
            <w:tcW w:w="76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ГОСУДАРСТВЕННОЕ БЮДЖЕТНОЕ УЧРЕЖДЕНИЕ ЗДРАВООХРАНЕНИЯ РЕСПУБЛИКИ КРЫМ "СИМФЕРОПОЛЬСКАЯ ГОРОДСКАЯ ДЕТСКАЯ КЛИНИЧЕСКАЯ БОЛЬНИЦА"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05643</w:t>
            </w:r>
          </w:p>
        </w:tc>
      </w:tr>
      <w:tr>
        <w:trPr/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обленное подразделение</w:t>
            </w:r>
          </w:p>
        </w:tc>
        <w:tc>
          <w:tcPr>
            <w:tcW w:w="61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дитель</w:t>
            </w:r>
          </w:p>
        </w:tc>
        <w:tc>
          <w:tcPr>
            <w:tcW w:w="76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МИНИСТЕРСТВО ЗДРАВООХРАНЕНИЯ РЕСПУБЛИКИ КРЫМ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50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органа, </w:t>
              <w:br/>
              <w:t>осуществляющего</w:t>
              <w:br/>
              <w:t>полномочия учредителя</w:t>
            </w:r>
          </w:p>
        </w:tc>
        <w:tc>
          <w:tcPr>
            <w:tcW w:w="6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82225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</w:t>
            </w:r>
          </w:p>
        </w:tc>
      </w:tr>
      <w:tr>
        <w:trPr/>
        <w:tc>
          <w:tcPr>
            <w:tcW w:w="83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ность: квартальная, годовая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Балансу по форме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30</w:t>
            </w:r>
          </w:p>
        </w:tc>
      </w:tr>
      <w:tr>
        <w:trPr/>
        <w:tc>
          <w:tcPr>
            <w:tcW w:w="83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: руб.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  <w:tr>
        <w:trPr>
          <w:trHeight w:val="1" w:hRule="atLeast"/>
        </w:trPr>
        <w:tc>
          <w:tcPr>
            <w:tcW w:w="991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>
          <w:trHeight w:val="1" w:hRule="atLeast"/>
        </w:trPr>
        <w:tc>
          <w:tcPr>
            <w:tcW w:w="9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9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учреждения"</w:t>
            </w:r>
          </w:p>
        </w:tc>
      </w:tr>
      <w:tr>
        <w:trPr>
          <w:trHeight w:val="1" w:hRule="atLeast"/>
        </w:trPr>
        <w:tc>
          <w:tcPr>
            <w:tcW w:w="9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18"/>
            </w:tblGrid>
            <w:tr>
              <w:trPr/>
              <w:tc>
                <w:tcPr>
                  <w:tcW w:w="99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осударственное бюджетное учреждение здравоохранения Республики Крым "Симферопольская городская детская клиническая больница", сокращенное наименование ГБУЗ РК "Симферопольская ГДКБ" - юридическое лицо, является лечебным учреждением. Юридический и почтовы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адрес: 295026, г. Симферополь, ул. Семашко, д.6 Форма собственности - государственная. КПП: 910201001 ОГРН: 1149102171745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рган управления, которому подчиняется учреждение, Учредитель - Министерство здравоохранения Республики Крым. Основным видом экономи</w:t>
                  </w:r>
                  <w:r>
                    <w:rPr>
                      <w:color w:val="000000"/>
                      <w:sz w:val="28"/>
                      <w:szCs w:val="28"/>
                    </w:rPr>
                    <w:t>ческой деятельности по Общероссийскому классификатору видов экономической деятельности является ОКВЭД 86.10. Деятельность больничных организаци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чреждение действует на основании устава согласованного Министерством имущественных и земельных отношений Респ</w:t>
                  </w:r>
                  <w:r>
                    <w:rPr>
                      <w:color w:val="000000"/>
                      <w:sz w:val="28"/>
                      <w:szCs w:val="28"/>
                    </w:rPr>
                    <w:t>ублики Крым, утвержденный Приказом Министерства здравоохранения Республики Крым от 05 декабря 2014 г. №234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точники финансирования деятельности: субсидия на государственное задание, субсидии на иные цели, средства обязательного медицинского страхования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чреждение наделено полномочиями самостоятельно утверждать план ФХД. Тарифы на услуги в сфере ОМС утверждает ТФОМС. Полномочия в течение отчетного периода не изменялись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тчетность за 2024 год сформирована исходя из нормативных правовых актов, регулирующи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едение бухгалтерского учета и составление бухгалтерской (финансовой) отчетности, установленных законодательством РФ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омера лицевых счетов, открытых в УФК по Республике Крым: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20756Щ90440 лицевой счет бюджетного (автономного) учреждения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21756Щ90</w:t>
                  </w:r>
                  <w:r>
                    <w:rPr>
                      <w:color w:val="000000"/>
                      <w:sz w:val="28"/>
                      <w:szCs w:val="28"/>
                    </w:rPr>
                    <w:t>440 отдельный лицевой счет бюджетного (автономного) учреждения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22756Щ90440 лицевой счет бюджетного (автономного) учреждения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ухгалтерский учет ведется учреждением самостоятельно в электронном виде с использованием автоматизированной программы «1С:Предп</w:t>
                  </w:r>
                  <w:r>
                    <w:rPr>
                      <w:color w:val="000000"/>
                      <w:sz w:val="28"/>
                      <w:szCs w:val="28"/>
                    </w:rPr>
                    <w:t>риятие», «1С:Зарплата», «1С:Пищеблок», «1С:Аптека» по отдельным вопросам вручную.</w:t>
                  </w:r>
                </w:p>
              </w:tc>
            </w:tr>
          </w:tbl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9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9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учреждения"</w:t>
            </w:r>
          </w:p>
        </w:tc>
      </w:tr>
      <w:tr>
        <w:trPr>
          <w:trHeight w:val="1" w:hRule="atLeast"/>
        </w:trPr>
        <w:tc>
          <w:tcPr>
            <w:tcW w:w="9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18"/>
            </w:tblGrid>
            <w:tr>
              <w:trPr/>
              <w:tc>
                <w:tcPr>
                  <w:tcW w:w="99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2024 год учереждением было заключено соглашение о предоставлении из бюджета Республики Крым субсидии на финансовое обеспечение выполнения государственного задания №230-гз/2024 от 25 декабря 2023 года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анная субсидия выделялась на граждан не застрахован</w:t>
                  </w:r>
                  <w:r>
                    <w:rPr>
                      <w:color w:val="000000"/>
                      <w:sz w:val="28"/>
                      <w:szCs w:val="28"/>
                    </w:rPr>
                    <w:t>ных в системе ОМС в сумме 86 165,80 рублей, а также на расходы связанные с оказанием первичной медико-санитарной помощи, не включенной в базовую программу ОМС (Психиатрия) в размере 567 466,18 руб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сидия исполнена в 100 % объеме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Так же заключено соглаш</w:t>
                  </w:r>
                  <w:r>
                    <w:rPr>
                      <w:color w:val="000000"/>
                      <w:sz w:val="28"/>
                      <w:szCs w:val="28"/>
                    </w:rPr>
                    <w:t>ение №230-гз/2025 от 28 декабря 2024 г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иняты обязательства на 2025 год на граждан не застрахованных в системе ОМС в сумме 102 906,20 рублей, а также на расходы связанные с оказанием первичной медико-санитарной помощи, не включенной в базовую программу О</w:t>
                  </w:r>
                  <w:r>
                    <w:rPr>
                      <w:color w:val="000000"/>
                      <w:sz w:val="28"/>
                      <w:szCs w:val="28"/>
                    </w:rPr>
                    <w:t>МС (Психиатрия) в размере 390 188,31 руб.</w:t>
                  </w:r>
                </w:p>
              </w:tc>
            </w:tr>
          </w:tbl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9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9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учреждением плана его деятельности"</w:t>
            </w:r>
          </w:p>
        </w:tc>
      </w:tr>
      <w:tr>
        <w:trPr>
          <w:trHeight w:val="1" w:hRule="atLeast"/>
        </w:trPr>
        <w:tc>
          <w:tcPr>
            <w:tcW w:w="9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18"/>
            </w:tblGrid>
            <w:tr>
              <w:trPr/>
              <w:tc>
                <w:tcPr>
                  <w:tcW w:w="99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2024 году учреждение не получало субсидии на капитальные вложения, в связи с чем в составе  Пояснительной записки не представляется форма «Сведения об исполнении плана финансово - хозяйственной деятельности» (ф. 0503766) по </w:t>
                  </w:r>
                  <w:r>
                    <w:rPr>
                      <w:color w:val="000000"/>
                      <w:sz w:val="28"/>
                      <w:szCs w:val="28"/>
                    </w:rPr>
                    <w:t>КФО 6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шение №230-0059Д/2024 от 05 февраля 2024 года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убсидия на иные цели государственным бюджетным учреждениям на региональную выплату медицинским работникам с высшим медицинским и средним медицинским образованием по наиболее дефицитным специальностям, раб</w:t>
                  </w:r>
                  <w:r>
                    <w:rPr>
                      <w:color w:val="000000"/>
                      <w:sz w:val="28"/>
                      <w:szCs w:val="28"/>
                    </w:rPr>
                    <w:t>отающим в организациях здравоохранения Республики Крым, оказывающих первичную медико-санитарную помощь в размере 11 175 000,00 рублей. Средства перечислены в полном объеме, расходы составляют 11 020 588,10 рублей., т.о. субсидия исполнена на 99%. Остатки б</w:t>
                  </w:r>
                  <w:r>
                    <w:rPr>
                      <w:color w:val="000000"/>
                      <w:sz w:val="28"/>
                      <w:szCs w:val="28"/>
                    </w:rPr>
                    <w:t>удут подтверждены на те же цели в 2025 году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шение №230-0059НЖ/2024 от 01 февраля 2024 года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убсидия на иные цели государственным бюджетным учреждениям на возмещение иногородним медицинским работникам, руководителям и заместителям руководителей подвед</w:t>
                  </w:r>
                  <w:r>
                    <w:rPr>
                      <w:color w:val="000000"/>
                      <w:sz w:val="28"/>
                      <w:szCs w:val="28"/>
                    </w:rPr>
                    <w:t>омственных организаций здравоохранения, руководителям структурных подразделений медицинских организаций здравоохранения и их заместителям на наём жилого помещения в размере 2 629 222,24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редства перечислены в полном объеме, расходы составляют 2 629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222,24 рублей, т.о. субсидия исполнена на 100%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шение № 230-М370К/2023 от 02 октября 2023 года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убсидия на иные цели на проведение капитального ремонта, благоустройство прилегающих территорий, разработка проектной документации в рамках реализации ме</w:t>
                  </w:r>
                  <w:r>
                    <w:rPr>
                      <w:color w:val="000000"/>
                      <w:sz w:val="28"/>
                      <w:szCs w:val="28"/>
                    </w:rPr>
                    <w:t>роприятия ведомственной целевой программы "Модернизация государственных учреждений здравоохранения с целью доведения их до федеральных стандартов и нормативов". Сумма соглашения 20 000 000,00 рублей, из них освоено 20 000 000,00 руб, т.о. субсидия исполнен</w:t>
                  </w:r>
                  <w:r>
                    <w:rPr>
                      <w:color w:val="000000"/>
                      <w:sz w:val="28"/>
                      <w:szCs w:val="28"/>
                    </w:rPr>
                    <w:t>а на 100%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шение №2230-М37БК/2024 от 21 мая 2024 года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сидия на иные цели на проведение капитального ремонта, благоустройство прилегающих территорий, разработка проектной документации в рамках реализации мероприятия ведомственной целевой программы </w:t>
                  </w:r>
                  <w:r>
                    <w:rPr>
                      <w:color w:val="000000"/>
                      <w:sz w:val="28"/>
                      <w:szCs w:val="28"/>
                    </w:rPr>
                    <w:t>"Модернизация государственных учреждений здравоохранения с целью доведения их до федеральных стандартов и нормативов". Сумма соглашения 42 720 744,08 рублей, из них освоено 42 720 744,08 руб, т.о. субсидия исполнена на 100%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оглашение №20-2023-092781 от </w:t>
                  </w:r>
                  <w:r>
                    <w:rPr>
                      <w:color w:val="000000"/>
                      <w:sz w:val="28"/>
                      <w:szCs w:val="28"/>
                    </w:rPr>
                    <w:t>26 декабря 2023 года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убсидия на иные цели связанные с реалиацией мероприятий по обеспечению детей с сахарным диабетом 1 типа в возрасте от 4-х до 17-ти лет системами непрерывного мониторинга глюкозы. Сумма соглашения составляет 16 686 635,00 руб, из них 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полнено 16 603 072,20 рублей. т.о. субсидия исполнена на 99%. Остатки, образовавшиеся в результате экономии по договорам, будут возвращены в </w:t>
                  </w:r>
                  <w:r>
                    <w:rPr>
                      <w:color w:val="000000"/>
                      <w:sz w:val="28"/>
                      <w:szCs w:val="28"/>
                    </w:rPr>
                    <w:t>бюджет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шение №20-2023-092766 от 26 декабря 2023 года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убсидия на иные цели связанные с реализацией мероприят</w:t>
                  </w:r>
                  <w:r>
                    <w:rPr>
                      <w:color w:val="000000"/>
                      <w:sz w:val="28"/>
                      <w:szCs w:val="28"/>
                    </w:rPr>
                    <w:t>ий по обеспечению детей с сахарным диабетом 1 типа в возрасте от 2-х до 4-х лет системами непрерывного мониторинга глюкозы. Сумма соглашения составляет 666 845,00 руб, из них исполнено 542 053,31, что составляет 81 %. Остатки, образовавшиеся в результате э</w:t>
                  </w:r>
                  <w:r>
                    <w:rPr>
                      <w:color w:val="000000"/>
                      <w:sz w:val="28"/>
                      <w:szCs w:val="28"/>
                    </w:rPr>
                    <w:t>кономии по договорам, будут возвращены в бюджет.</w:t>
                  </w:r>
                </w:p>
              </w:tc>
            </w:tr>
          </w:tbl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9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9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отчетности учреждения"</w:t>
            </w:r>
          </w:p>
        </w:tc>
      </w:tr>
      <w:tr>
        <w:trPr>
          <w:trHeight w:val="1" w:hRule="atLeast"/>
        </w:trPr>
        <w:tc>
          <w:tcPr>
            <w:tcW w:w="9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18"/>
            </w:tblGrid>
            <w:tr>
              <w:trPr/>
              <w:tc>
                <w:tcPr>
                  <w:tcW w:w="99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у учреждения  недостач и хищений имущества в отчетном периоде не было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завершенных объектов капитального строительства в 2024 году не было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шибки прошлых лет в отчетном периоде не выявлены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на лицевом счете 20756Щ90440 (собственные средства) числятся денежные средства в размере 1 878 544,97 руб., из них 863 135</w:t>
                  </w:r>
                  <w:r>
                    <w:rPr>
                      <w:color w:val="000000"/>
                      <w:sz w:val="28"/>
                      <w:szCs w:val="28"/>
                    </w:rPr>
                    <w:t>,32 руб. -собственные доходы учреждения (КФО2), 1 015 409,65 руб. - средства во временном распоряжении. На лицевом счете 21756Щ90440 (Бюджетный) для учета операций с субсидиями на иные цели числятся денежные средства в размере 362 766,39 рублей, из них 15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411,90 руб - средства на региональную выплату медицинским работникам, 208 354,48 руб - средства на приобретение средств для измерения глюкозы в крови детей с диабетом 1 типа. На лицевом счете 22756Щ90440 (ОМС) числятся денежные средства в размере 111 634 </w:t>
                  </w:r>
                  <w:r>
                    <w:rPr>
                      <w:color w:val="000000"/>
                      <w:sz w:val="28"/>
                      <w:szCs w:val="28"/>
                    </w:rPr>
                    <w:t>208,01 руб - средства для бесперебойного функционирования бюджетной организации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об инвентаризации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еред отчетностью учреждение провело инвентаризацию дебиторской задолженности и обязательств. По результатам инвентаризации расхождений не выявлен</w:t>
                  </w:r>
                  <w:r>
                    <w:rPr>
                      <w:color w:val="000000"/>
                      <w:sz w:val="28"/>
                      <w:szCs w:val="28"/>
                    </w:rPr>
                    <w:t>о.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9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" w:hRule="atLeast"/>
        </w:trPr>
        <w:tc>
          <w:tcPr>
            <w:tcW w:w="9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" w:hRule="atLeast"/>
        </w:trPr>
        <w:tc>
          <w:tcPr>
            <w:tcW w:w="9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18"/>
            </w:tblGrid>
            <w:tr>
              <w:trPr/>
              <w:tc>
                <w:tcPr>
                  <w:tcW w:w="99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9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"/>
        <w:gridCol w:w="763"/>
        <w:gridCol w:w="763"/>
        <w:gridCol w:w="763"/>
        <w:gridCol w:w="763"/>
        <w:gridCol w:w="763"/>
        <w:gridCol w:w="763"/>
        <w:gridCol w:w="763"/>
        <w:gridCol w:w="763"/>
        <w:gridCol w:w="762"/>
        <w:gridCol w:w="763"/>
        <w:gridCol w:w="763"/>
        <w:gridCol w:w="764"/>
      </w:tblGrid>
      <w:tr>
        <w:trPr>
          <w:trHeight w:val="1" w:hRule="atLeast"/>
        </w:trPr>
        <w:tc>
          <w:tcPr>
            <w:tcW w:w="1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5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5"/>
            </w:tblGrid>
            <w:tr>
              <w:trPr/>
              <w:tc>
                <w:tcPr>
                  <w:tcW w:w="15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ВРАЧ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.М. Кривошей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66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66"/>
            </w:tblGrid>
            <w:tr>
              <w:trPr>
                <w:trHeight w:val="1" w:hRule="atLeast"/>
              </w:trPr>
              <w:tc>
                <w:tcPr>
                  <w:tcW w:w="6866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686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6866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66"/>
                  </w:tblGrid>
                  <w:tr>
                    <w:trPr/>
                    <w:tc>
                      <w:tcPr>
                        <w:tcW w:w="686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8A83BB23CA65F26BEFC0DCE5E970B24A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Кривошей Сергей Михайлович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0.01.2024 по 04.04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5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5"/>
            </w:tblGrid>
            <w:tr>
              <w:trPr/>
              <w:tc>
                <w:tcPr>
                  <w:tcW w:w="15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главного врача по экономическим вопросам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.Р. Адилгазиев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6866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66"/>
            </w:tblGrid>
            <w:tr>
              <w:trPr>
                <w:trHeight w:val="1" w:hRule="atLeast"/>
              </w:trPr>
              <w:tc>
                <w:tcPr>
                  <w:tcW w:w="6866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686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6866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66"/>
                  </w:tblGrid>
                  <w:tr>
                    <w:trPr/>
                    <w:tc>
                      <w:tcPr>
                        <w:tcW w:w="686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CC8E840D8A0BE26AB505E1CFD27780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Адилгазиева Гульшен Ризае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7.02.2024 по 22.05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5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5"/>
            </w:tblGrid>
            <w:tr>
              <w:trPr/>
              <w:tc>
                <w:tcPr>
                  <w:tcW w:w="15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.Г. Головн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6866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66"/>
            </w:tblGrid>
            <w:tr>
              <w:trPr>
                <w:trHeight w:val="1" w:hRule="atLeast"/>
              </w:trPr>
              <w:tc>
                <w:tcPr>
                  <w:tcW w:w="6866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686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6866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66"/>
                  </w:tblGrid>
                  <w:tr>
                    <w:trPr/>
                    <w:tc>
                      <w:tcPr>
                        <w:tcW w:w="686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337A4191ADA106346083E8AC3436DB4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Головня Оксана Геннадье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7.02.2024 по 22.05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6"/>
      <w:bookmarkStart w:id="8" w:name="__bookmark_6"/>
      <w:bookmarkEnd w:id="8"/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"/>
        <w:gridCol w:w="763"/>
        <w:gridCol w:w="763"/>
        <w:gridCol w:w="763"/>
        <w:gridCol w:w="763"/>
        <w:gridCol w:w="763"/>
        <w:gridCol w:w="763"/>
        <w:gridCol w:w="763"/>
        <w:gridCol w:w="763"/>
        <w:gridCol w:w="762"/>
        <w:gridCol w:w="763"/>
        <w:gridCol w:w="763"/>
        <w:gridCol w:w="764"/>
      </w:tblGrid>
      <w:tr>
        <w:trPr>
          <w:trHeight w:val="1" w:hRule="atLeast"/>
        </w:trPr>
        <w:tc>
          <w:tcPr>
            <w:tcW w:w="1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</w:t>
              <w:br/>
              <w:t>(уполномоченное лицо)</w:t>
            </w:r>
          </w:p>
        </w:tc>
        <w:tc>
          <w:tcPr>
            <w:tcW w:w="3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3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.Г. Головн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6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6866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66"/>
            </w:tblGrid>
            <w:tr>
              <w:trPr>
                <w:trHeight w:val="1" w:hRule="atLeast"/>
              </w:trPr>
              <w:tc>
                <w:tcPr>
                  <w:tcW w:w="6866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686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6866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66"/>
                  </w:tblGrid>
                  <w:tr>
                    <w:trPr/>
                    <w:tc>
                      <w:tcPr>
                        <w:tcW w:w="686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337A4191ADA106346083E8AC3436DB4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Головня Оксана Геннадье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7.02.2024 по 22.05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uh_gdkb@mail.ru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елефон, e-mail)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91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18"/>
            </w:tblGrid>
            <w:tr>
              <w:trPr/>
              <w:tc>
                <w:tcPr>
                  <w:tcW w:w="99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 марта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08"/>
        <w:gridCol w:w="709"/>
        <w:gridCol w:w="708"/>
        <w:gridCol w:w="709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>
          <w:trHeight w:val="1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4</w:t>
            </w:r>
          </w:p>
        </w:tc>
      </w:tr>
      <w:tr>
        <w:trPr>
          <w:trHeight w:val="1" w:hRule="atLeast"/>
        </w:trPr>
        <w:tc>
          <w:tcPr>
            <w:tcW w:w="991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сновных положениях учетной политики учреждения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8"/>
      <w:bookmarkStart w:id="10" w:name="__bookmark_8"/>
      <w:bookmarkEnd w:id="10"/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2"/>
        <w:gridCol w:w="661"/>
        <w:gridCol w:w="661"/>
        <w:gridCol w:w="661"/>
        <w:gridCol w:w="661"/>
        <w:gridCol w:w="662"/>
        <w:gridCol w:w="661"/>
        <w:gridCol w:w="661"/>
        <w:gridCol w:w="661"/>
        <w:gridCol w:w="661"/>
        <w:gridCol w:w="662"/>
      </w:tblGrid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</w:t>
              <w:br/>
              <w:t>бухгалтерского учета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ведения бухгалтерского учета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-</w:t>
              <w:br/>
              <w:t xml:space="preserve">стика </w:t>
              <w:br/>
              <w:t>применяемого</w:t>
              <w:br/>
              <w:t>способа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ы, обязательства, финансовый результат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едения бухгалтерского учета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мочия переданы централизованной бухгалтерии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ы и обязательства загранучреждения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пересчета стоимости объектов бухгалтерского учета загранучреждения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факты хозяйственной жизни загранучреждения отражаются в бухгалтерском учете в иностранной валюте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ы и обязательства загранучреждения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пересчета стоимости объектов бухгалтерского учета загранучреждения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факты хозяйственной жизни загранучреждения отражаются в бухгалтерском учете одновременно в иностранной валюте и в рублевом эквиваленте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нки строгой отчетности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3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т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ая оценка: один бланк, один рубль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нки строгой отчетности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3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т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стоимости приобретения бланков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средства в эксплуатации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1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т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ая оценка: один объект, один рубль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средства в эксплуатации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1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т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балансовой стоимости введенного в эксплуатацию объекта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средства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0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срока полезного использования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ходя из ожидаемого срока получения экономических выгод и (или) полезного потенциала, заключенных в активе, признаваемом объектом основных средств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средства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0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срока полезного использования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начисления амортизации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рционально объему продукции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начисления амортизации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 уменьшаемого остатка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начисления амортизации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ый метод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ые запасы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ытие материальных запасов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средней фактической стоимости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ые запасы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ытие материальных запасов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стоимости каждой единицы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ение накладных затрат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рционально иному показателю, характеризующему результаты деятельности учреждения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ение накладных затрат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рционально объему выручки от реализации продукции (работ, услуг)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ение накладных затрат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рционально прямым затратам по иным прямым затратам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ение накладных затрат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рционально прямым затратам по материальным затратам</w:t>
            </w:r>
          </w:p>
        </w:tc>
      </w:tr>
      <w:tr>
        <w:trPr>
          <w:trHeight w:val="1" w:hRule="atLeast"/>
        </w:trPr>
        <w:tc>
          <w:tcPr>
            <w:tcW w:w="2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000</w:t>
            </w:r>
          </w:p>
        </w:tc>
        <w:tc>
          <w:tcPr>
            <w:tcW w:w="2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ение накладных затрат</w:t>
            </w:r>
          </w:p>
        </w:tc>
        <w:tc>
          <w:tcPr>
            <w:tcW w:w="3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рционально прямым затратам по оплате труда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9"/>
      <w:bookmarkStart w:id="12" w:name="__bookmark_9"/>
      <w:bookmarkEnd w:id="12"/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992"/>
        <w:gridCol w:w="992"/>
        <w:gridCol w:w="991"/>
        <w:gridCol w:w="992"/>
        <w:gridCol w:w="992"/>
        <w:gridCol w:w="992"/>
        <w:gridCol w:w="991"/>
        <w:gridCol w:w="992"/>
        <w:gridCol w:w="993"/>
      </w:tblGrid>
      <w:tr>
        <w:trPr>
          <w:trHeight w:val="1" w:hRule="atLeast"/>
        </w:trPr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6</w:t>
            </w:r>
          </w:p>
        </w:tc>
      </w:tr>
      <w:tr>
        <w:trPr>
          <w:trHeight w:val="1" w:hRule="atLeast"/>
        </w:trPr>
        <w:tc>
          <w:tcPr>
            <w:tcW w:w="99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проведении инвентаризаций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0"/>
      <w:bookmarkStart w:id="14" w:name="__bookmark_10"/>
      <w:bookmarkEnd w:id="14"/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902"/>
        <w:gridCol w:w="901"/>
        <w:gridCol w:w="902"/>
        <w:gridCol w:w="901"/>
        <w:gridCol w:w="902"/>
        <w:gridCol w:w="901"/>
        <w:gridCol w:w="902"/>
        <w:gridCol w:w="901"/>
        <w:gridCol w:w="902"/>
        <w:gridCol w:w="903"/>
      </w:tblGrid>
      <w:tr>
        <w:trPr>
          <w:trHeight w:val="1" w:hRule="atLeast"/>
        </w:trPr>
        <w:tc>
          <w:tcPr>
            <w:tcW w:w="45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вентаризации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нвентаризации (расхождения)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</w:t>
              <w:br/>
              <w:t>устранению</w:t>
              <w:br/>
              <w:t>выявленных</w:t>
              <w:br/>
              <w:t>расхождений</w:t>
            </w:r>
          </w:p>
        </w:tc>
      </w:tr>
      <w:tr>
        <w:trPr>
          <w:trHeight w:val="1" w:hRule="atLeast"/>
        </w:trPr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а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 о проведении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</w:t>
              <w:br/>
              <w:t>бухгалтер-</w:t>
              <w:br/>
              <w:t>ского</w:t>
              <w:br/>
              <w:t>учета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на материально-ответственного лица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инвентаризаци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инвентаризаци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февр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на материально-ответственного лица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марта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марта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альная инвентаризация инвентаризаци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апр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инвентаризаци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апр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альная инвентаризация инвентаризаци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апр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альная инвентаризация инвентаризаци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ая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инвентаризаци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ая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на материально-ответственного лица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мая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мая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инвентаризаци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мая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альная инвентаризация инвентаризаци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июля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инвентаризаци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июля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инвентаризаци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июля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альная инвентаризация инвентаризаци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авг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на материально-ответственного лица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сент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сент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инвентаризаци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сент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на материально-ответственного лица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сент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сент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инвентаризаци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окт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инвентаризаци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окт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овая инвентаризаци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нояб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окт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инвентаризаци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дек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нв. 2024 г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 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ждений не выявленно</w:t>
            </w:r>
          </w:p>
        </w:tc>
      </w:tr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1"/>
      <w:bookmarkStart w:id="16" w:name="__bookmark_11"/>
      <w:bookmarkEnd w:id="16"/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992"/>
        <w:gridCol w:w="992"/>
        <w:gridCol w:w="991"/>
        <w:gridCol w:w="992"/>
        <w:gridCol w:w="992"/>
        <w:gridCol w:w="992"/>
        <w:gridCol w:w="991"/>
        <w:gridCol w:w="992"/>
        <w:gridCol w:w="993"/>
      </w:tblGrid>
      <w:tr>
        <w:trPr>
          <w:trHeight w:val="1" w:hRule="atLeast"/>
        </w:trPr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7</w:t>
            </w:r>
          </w:p>
        </w:tc>
      </w:tr>
      <w:tr>
        <w:trPr>
          <w:trHeight w:val="1" w:hRule="atLeast"/>
        </w:trPr>
        <w:tc>
          <w:tcPr>
            <w:tcW w:w="99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рганизационной структуре учреждения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2"/>
      <w:bookmarkStart w:id="18" w:name="__bookmark_12"/>
      <w:bookmarkEnd w:id="18"/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1983"/>
        <w:gridCol w:w="1984"/>
        <w:gridCol w:w="1983"/>
        <w:gridCol w:w="1985"/>
      </w:tblGrid>
      <w:tr>
        <w:trPr>
          <w:trHeight w:val="1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е основа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нахождение учреждения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й/почтовый адрес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493 г.Симферополь, ул. Семашко 6</w:t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правовая форма субъекта отчетности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ПФ ОК 028-201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 бюджетные учреждения</w:t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наименования субъекта отчетности за отчетный период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сновных нормативных правовых актов, регламентирующих деятельность субъекта отчетности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а, осуществляющего внешний государственный (муниципальный) финансовый контроль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деятельности субъекта отчетности, созданного на определенный срок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место публикации отчета, содержащего информацию о результатах исполнения плана финансово-хозяйственной деятельности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s://zdravdeti-simf.ru/, www.bus.gov.ru</w:t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место публикации отчета, содержащего информацию о результатах исполнения государственного (муниципального) задания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наблюдательного совета (органа управления учреждением)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состава наблюдательного совета (органа управления учреждением)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полномочий наблюдательного совета (органа управления учреждением)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состава полномочий учреждения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полномочий по ведению бухгалтерского учета иной организации (централизованной бухгалтерии)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и обязательства, оспариваемые в суде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я информация, характеризующая показатели деятельности реорганизуемого (преобразуемого) субъекта отчетности за отчетный период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99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Общероссийский классификатор организационно-правовых форм ОК 028-201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9" w:name="__bookmark_13"/>
      <w:bookmarkStart w:id="20" w:name="__bookmark_13"/>
      <w:bookmarkEnd w:id="20"/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992"/>
        <w:gridCol w:w="992"/>
        <w:gridCol w:w="991"/>
        <w:gridCol w:w="992"/>
        <w:gridCol w:w="992"/>
        <w:gridCol w:w="992"/>
        <w:gridCol w:w="991"/>
        <w:gridCol w:w="992"/>
        <w:gridCol w:w="993"/>
      </w:tblGrid>
      <w:tr>
        <w:trPr>
          <w:trHeight w:val="1" w:hRule="atLeast"/>
        </w:trPr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8</w:t>
            </w:r>
          </w:p>
        </w:tc>
      </w:tr>
      <w:tr>
        <w:trPr>
          <w:trHeight w:val="1" w:hRule="atLeast"/>
        </w:trPr>
        <w:tc>
          <w:tcPr>
            <w:tcW w:w="99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результатах деятельности учреждения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1" w:name="__bookmark_14"/>
      <w:bookmarkStart w:id="22" w:name="__bookmark_14"/>
      <w:bookmarkEnd w:id="22"/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2"/>
        <w:gridCol w:w="1653"/>
        <w:gridCol w:w="1653"/>
        <w:gridCol w:w="1653"/>
        <w:gridCol w:w="1653"/>
        <w:gridCol w:w="1654"/>
      </w:tblGrid>
      <w:tr>
        <w:trPr>
          <w:trHeight w:val="1" w:hRule="atLeast"/>
        </w:trPr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" w:hRule="atLeast"/>
        </w:trPr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  <w:bookmarkStart w:id="23" w:name="_TocМеры_по_повышению_квалификации_и_пер"/>
            <w:bookmarkStart w:id="24" w:name="_TocМеры_по_повышению_квалификации_и_пер"/>
            <w:bookmarkEnd w:id="24"/>
          </w:p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по повышению квалификации и переподготовке специалистов учреждения</w:t>
            </w:r>
          </w:p>
        </w:tc>
        <w:tc>
          <w:tcPr>
            <w:tcW w:w="66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6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4"/>
              <w:gridCol w:w="2204"/>
              <w:gridCol w:w="2205"/>
            </w:tblGrid>
            <w:tr>
              <w:trPr/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bookmarkStart w:id="25" w:name="__bookmark_15"/>
                  <w:bookmarkEnd w:id="25"/>
                  <w:r>
                    <w:rPr>
                      <w:color w:val="000000"/>
                      <w:sz w:val="24"/>
                      <w:szCs w:val="24"/>
                    </w:rPr>
                    <w:t>010</w:t>
                  </w:r>
                </w:p>
              </w:tc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личество специалистов, прошедших обучение, чел.</w:t>
                  </w:r>
                </w:p>
              </w:tc>
              <w:tc>
                <w:tcPr>
                  <w:tcW w:w="2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7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1</w:t>
                  </w:r>
                </w:p>
              </w:tc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ъем расходов, направленных на обучение, тыс. руб.</w:t>
                  </w:r>
                </w:p>
              </w:tc>
              <w:tc>
                <w:tcPr>
                  <w:tcW w:w="2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2</w:t>
                  </w:r>
                </w:p>
              </w:tc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  <w:bookmarkStart w:id="26" w:name="_TocЧисленность_работников"/>
            <w:bookmarkStart w:id="27" w:name="_TocЧисленность_работников"/>
            <w:bookmarkEnd w:id="27"/>
          </w:p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работников</w:t>
            </w:r>
          </w:p>
        </w:tc>
        <w:tc>
          <w:tcPr>
            <w:tcW w:w="66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6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4"/>
              <w:gridCol w:w="2204"/>
              <w:gridCol w:w="2205"/>
            </w:tblGrid>
            <w:tr>
              <w:trPr/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bookmarkStart w:id="28" w:name="__bookmark_16"/>
                  <w:bookmarkEnd w:id="28"/>
                  <w:r>
                    <w:rPr>
                      <w:color w:val="000000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редняя численность сотрудников за отчетный период, чел.</w:t>
                  </w:r>
                </w:p>
              </w:tc>
              <w:tc>
                <w:tcPr>
                  <w:tcW w:w="2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30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1</w:t>
                  </w:r>
                </w:p>
              </w:tc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  <w:bookmarkStart w:id="29" w:name="_TocИмущество_учреждения"/>
            <w:bookmarkStart w:id="30" w:name="_TocИмущество_учреждения"/>
            <w:bookmarkEnd w:id="30"/>
          </w:p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ущество учреждения</w:t>
            </w:r>
          </w:p>
        </w:tc>
        <w:tc>
          <w:tcPr>
            <w:tcW w:w="66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6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4"/>
              <w:gridCol w:w="2204"/>
              <w:gridCol w:w="2205"/>
            </w:tblGrid>
            <w:tr>
              <w:trPr/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bookmarkStart w:id="31" w:name="__bookmark_17"/>
                  <w:bookmarkEnd w:id="31"/>
                  <w:r>
                    <w:rPr>
                      <w:color w:val="000000"/>
                      <w:sz w:val="24"/>
                      <w:szCs w:val="24"/>
                    </w:rPr>
                    <w:t>030</w:t>
                  </w:r>
                </w:p>
              </w:tc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алансовая и остаточная стоимости временно неэксплуатируемых (неиспользуемых) объектов основных средств, тыс. руб.</w:t>
                  </w:r>
                </w:p>
              </w:tc>
              <w:tc>
                <w:tcPr>
                  <w:tcW w:w="2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4,00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1</w:t>
                  </w:r>
                </w:p>
              </w:tc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алансовая стоимость объектов основных средств, находящихся в эксплуатации и имеющих нулевую остаточную стоимость, тыс. руб.</w:t>
                  </w:r>
                </w:p>
              </w:tc>
              <w:tc>
                <w:tcPr>
                  <w:tcW w:w="2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6725,00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2</w:t>
                  </w:r>
                </w:p>
              </w:tc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алансовая и остаточная стоимости объектов основных средств, изъятых из эксплуатации или удерживаемых до их выбытия, тыс. руб.</w:t>
                  </w:r>
                </w:p>
              </w:tc>
              <w:tc>
                <w:tcPr>
                  <w:tcW w:w="2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76,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  <w:bookmarkStart w:id="32" w:name="_TocОбъемы_закупок"/>
            <w:bookmarkStart w:id="33" w:name="_TocОбъемы_закупок"/>
            <w:bookmarkEnd w:id="33"/>
          </w:p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закупок</w:t>
            </w:r>
          </w:p>
        </w:tc>
        <w:tc>
          <w:tcPr>
            <w:tcW w:w="66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6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4"/>
              <w:gridCol w:w="2204"/>
              <w:gridCol w:w="2205"/>
            </w:tblGrid>
            <w:tr>
              <w:trPr/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bookmarkStart w:id="34" w:name="__bookmark_18"/>
                  <w:bookmarkEnd w:id="34"/>
                  <w:r>
                    <w:rPr>
                      <w:color w:val="000000"/>
                      <w:sz w:val="24"/>
                      <w:szCs w:val="24"/>
                    </w:rPr>
                    <w:t>040</w:t>
                  </w:r>
                </w:p>
              </w:tc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личество заключенных в отчетном периоде контрактов (договоров) в рамках Федерального закона от 5 апреля 2013 г. № 44-ФЗ "О контрактной системе в сфере закупок товаров, работ, услуг для обеспечения государственных и муниципальных нужд" (далее - Закон 44-ФЗ), шт.</w:t>
                  </w:r>
                </w:p>
              </w:tc>
              <w:tc>
                <w:tcPr>
                  <w:tcW w:w="2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4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1</w:t>
                  </w:r>
                </w:p>
              </w:tc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щая сумма заключенных в отчетном периоде контрактов (договоров) в рамках Закона 44-ФЗ, тыс. руб.</w:t>
                  </w:r>
                </w:p>
              </w:tc>
              <w:tc>
                <w:tcPr>
                  <w:tcW w:w="2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1385,72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2</w:t>
                  </w:r>
                </w:p>
              </w:tc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личество заключенных в отчетном периоде контрактов (договоров) в рамках Федерального закона от 18 июля 2011 г. № 223-ФЗ "О закупках товаров, работ, услуг отдельными видами юридических лиц" (далее - Закон 223-ФЗ), шт.</w:t>
                  </w:r>
                </w:p>
              </w:tc>
              <w:tc>
                <w:tcPr>
                  <w:tcW w:w="2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3</w:t>
                  </w:r>
                </w:p>
              </w:tc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щая сумма заключенных в отчетном периоде контрактов (договоров) в рамках Закона 223-ФЗ, тыс. руб.</w:t>
                  </w:r>
                </w:p>
              </w:tc>
              <w:tc>
                <w:tcPr>
                  <w:tcW w:w="2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  <w:bookmarkStart w:id="35" w:name="_TocОсновные_фонды_учреждения_(его_струк"/>
            <w:bookmarkStart w:id="36" w:name="_TocОсновные_фонды_учреждения_(его_струк"/>
            <w:bookmarkEnd w:id="36"/>
          </w:p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фонды учреждения (его структурных подразделений, подведомственных учреждению обособленных подразделений)</w:t>
            </w:r>
          </w:p>
        </w:tc>
        <w:tc>
          <w:tcPr>
            <w:tcW w:w="66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6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4"/>
              <w:gridCol w:w="2204"/>
              <w:gridCol w:w="2205"/>
            </w:tblGrid>
            <w:tr>
              <w:trPr/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bookmarkStart w:id="37" w:name="__bookmark_19"/>
                  <w:bookmarkEnd w:id="37"/>
                  <w:r>
                    <w:rPr>
                      <w:color w:val="000000"/>
                      <w:sz w:val="24"/>
                      <w:szCs w:val="24"/>
                    </w:rPr>
                    <w:t>050</w:t>
                  </w:r>
                </w:p>
              </w:tc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ехническое состояние, эффективность использования, обеспеченность учреждения</w:t>
                  </w:r>
                </w:p>
              </w:tc>
              <w:tc>
                <w:tcPr>
                  <w:tcW w:w="2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 рабочие места оснащены современными техническими средствами, отвечающими требованиям безопасности. Иные основные средства находятся в удовлетворительном состоянии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51</w:t>
                  </w:r>
                </w:p>
              </w:tc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сновные мероприятия по улучшению состояния и сохранности</w:t>
                  </w:r>
                </w:p>
              </w:tc>
              <w:tc>
                <w:tcPr>
                  <w:tcW w:w="2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сновные средства, непригодные к эксплуатации в связи с моральным и (или) физическим износом и нецелесообразностью их ремонта, списаны с балансового учета. Взамен приобретены новые объекты основных средств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52</w:t>
                  </w:r>
                </w:p>
              </w:tc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характеристика комплектности</w:t>
                  </w:r>
                </w:p>
              </w:tc>
              <w:tc>
                <w:tcPr>
                  <w:tcW w:w="2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мплекты основных средств полностью соответствуют своим техническим характеристикам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6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4"/>
              <w:gridCol w:w="2204"/>
              <w:gridCol w:w="2205"/>
            </w:tblGrid>
            <w:tr>
              <w:trPr/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bookmarkStart w:id="38" w:name="__bookmark_20"/>
                  <w:bookmarkEnd w:id="38"/>
                  <w:r>
                    <w:rPr>
                      <w:color w:val="000000"/>
                      <w:sz w:val="24"/>
                      <w:szCs w:val="24"/>
                    </w:rPr>
                    <w:t>060</w:t>
                  </w:r>
                </w:p>
              </w:tc>
              <w:tc>
                <w:tcPr>
                  <w:tcW w:w="2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9" w:name="__bookmark_21"/>
      <w:bookmarkStart w:id="40" w:name="__bookmark_21"/>
      <w:bookmarkEnd w:id="40"/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992"/>
        <w:gridCol w:w="992"/>
        <w:gridCol w:w="991"/>
        <w:gridCol w:w="992"/>
        <w:gridCol w:w="992"/>
        <w:gridCol w:w="992"/>
        <w:gridCol w:w="991"/>
        <w:gridCol w:w="992"/>
        <w:gridCol w:w="993"/>
      </w:tblGrid>
      <w:tr>
        <w:trPr>
          <w:trHeight w:val="1" w:hRule="atLeast"/>
        </w:trPr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9</w:t>
            </w:r>
          </w:p>
        </w:tc>
      </w:tr>
      <w:tr>
        <w:trPr>
          <w:trHeight w:val="1" w:hRule="atLeast"/>
        </w:trPr>
        <w:tc>
          <w:tcPr>
            <w:tcW w:w="99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отчета об исполнении учреждением плана его деятельности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1" w:name="__bookmark_22"/>
      <w:bookmarkStart w:id="42" w:name="__bookmark_22"/>
      <w:bookmarkEnd w:id="42"/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2479"/>
        <w:gridCol w:w="2480"/>
        <w:gridCol w:w="2480"/>
      </w:tblGrid>
      <w:tr>
        <w:trPr>
          <w:trHeight w:val="1" w:hRule="atLeast"/>
        </w:trPr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4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исполнении плана финансово-хозяйственной деятельности (ф.0503766): "99 - иные причины" по графе 8 раздела 2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4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ые обязательства (денежные обязательства), исполнение которых предусмотрено в соответствующих годах, следующих за отчетным годом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</w:t>
            </w:r>
          </w:p>
        </w:tc>
        <w:tc>
          <w:tcPr>
            <w:tcW w:w="4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:18543901.02 0.00; пояснение:</w:t>
            </w:r>
          </w:p>
        </w:tc>
      </w:tr>
      <w:tr>
        <w:trPr/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</w:t>
            </w:r>
          </w:p>
        </w:tc>
        <w:tc>
          <w:tcPr>
            <w:tcW w:w="4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3" w:name="__bookmark_23"/>
      <w:bookmarkStart w:id="44" w:name="__bookmark_23"/>
      <w:bookmarkEnd w:id="44"/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992"/>
        <w:gridCol w:w="992"/>
        <w:gridCol w:w="991"/>
        <w:gridCol w:w="992"/>
        <w:gridCol w:w="992"/>
        <w:gridCol w:w="992"/>
        <w:gridCol w:w="991"/>
        <w:gridCol w:w="992"/>
        <w:gridCol w:w="993"/>
      </w:tblGrid>
      <w:tr>
        <w:trPr>
          <w:trHeight w:val="1" w:hRule="atLeast"/>
        </w:trPr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10</w:t>
            </w:r>
          </w:p>
        </w:tc>
      </w:tr>
      <w:tr>
        <w:trPr>
          <w:trHeight w:val="1" w:hRule="atLeast"/>
        </w:trPr>
        <w:tc>
          <w:tcPr>
            <w:tcW w:w="99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показателей отчетности учреждения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5" w:name="__bookmark_24"/>
      <w:bookmarkStart w:id="46" w:name="__bookmark_24"/>
      <w:bookmarkEnd w:id="46"/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102"/>
        <w:gridCol w:w="1102"/>
        <w:gridCol w:w="1102"/>
        <w:gridCol w:w="1102"/>
        <w:gridCol w:w="1102"/>
        <w:gridCol w:w="1102"/>
        <w:gridCol w:w="1102"/>
        <w:gridCol w:w="1103"/>
      </w:tblGrid>
      <w:tr>
        <w:trPr>
          <w:trHeight w:val="1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формы по ОКУД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769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 со знаком "минус" в графах 5 - 8 раздела 1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 со знаком "минус" отсутствую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769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2 графа 7 - "05 - иные причины возникновения просроченной кредиторской задолженности"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роченная кредиторская задолженность отсутствуе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769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роченная дебиторская задолженность отсутствуе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769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субсидии на финансовое обеспечение выполнения бюджетными и автономными учреждениями государственного задания на оказание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77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1 графа 9 - "06 - иные причины"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77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4 графа 7 - "03.5 - иные причины"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77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1 графа 7 - "99 - иные причины"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77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2 графа 7 - "75 - иные причины"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77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3 графа 7 - "03 - иные причины"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779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по банковским счетам, за исключением счетов, открытых для расчетов с иностранной валютой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29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 задолженности по исполнительным документам и правовом основании ее возникновения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79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а 7 - "09 - иной статус"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79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а 8 - "09 - иной статус"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79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а 7 - "28 - иное основание выбытия"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79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а 8 - "28 - иное основание выбытия"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737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(пояснения) о некассовых операциях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7" w:name="__bookmark_30"/>
      <w:bookmarkStart w:id="48" w:name="__bookmark_30"/>
      <w:bookmarkEnd w:id="48"/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992"/>
        <w:gridCol w:w="992"/>
        <w:gridCol w:w="991"/>
        <w:gridCol w:w="992"/>
        <w:gridCol w:w="992"/>
        <w:gridCol w:w="992"/>
        <w:gridCol w:w="991"/>
        <w:gridCol w:w="992"/>
        <w:gridCol w:w="993"/>
      </w:tblGrid>
      <w:tr>
        <w:trPr>
          <w:trHeight w:val="1" w:hRule="atLeast"/>
        </w:trPr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12</w:t>
            </w:r>
          </w:p>
        </w:tc>
      </w:tr>
      <w:tr>
        <w:trPr>
          <w:trHeight w:val="1" w:hRule="atLeast"/>
        </w:trPr>
        <w:tc>
          <w:tcPr>
            <w:tcW w:w="99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вопросы деятельности учреждения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9" w:name="__bookmark_31"/>
      <w:bookmarkStart w:id="50" w:name="__bookmark_31"/>
      <w:bookmarkEnd w:id="50"/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102"/>
        <w:gridCol w:w="1102"/>
        <w:gridCol w:w="1102"/>
        <w:gridCol w:w="1102"/>
        <w:gridCol w:w="1102"/>
        <w:gridCol w:w="1102"/>
        <w:gridCol w:w="1102"/>
        <w:gridCol w:w="1103"/>
      </w:tblGrid>
      <w:tr>
        <w:trPr>
          <w:trHeight w:val="1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тчета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а № 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овая инвентаризация проведена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о проведении инвентаризации №367 от 24 октября 2024 года. Недостачи не выявлено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форм отчетности, не включенных в состав бухгалтерской отчетности учреждения в виду отсутствия числовых значений показателей</w:t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Справка по консолидируемым расчетам (ф. 0503725) по всем КФО - 2, 4, 5, 6, 7;</w:t>
              <w:br/>
              <w:t>- Отчет об исполнении учреждением плана его ФХД. Субсидии на цели осуществления кап.вложений (ф. 0503737_6);</w:t>
              <w:br/>
              <w:t>- Отчет об обязательствах учреждения (по национальным проектам). ф. 0503738_5-НП, ф. 0503738_6-НП, ф. 0503738_6;</w:t>
              <w:br/>
              <w:t>- Сведения по дебиторской и кредиторской задолженности учреждения. Субсидии на цели осуществления кап.вложений (ф. 0503769_6);</w:t>
              <w:br/>
              <w:t>– Сведения о финансовых вложениях (ф. 0503771);</w:t>
              <w:br/>
              <w:t>– Сведения о суммах заимствований (ф. 0503772);</w:t>
              <w:br/>
              <w:t>- Сведения об изменении остатков валюты баланса учреждения (ф. 0503773) по всем кфо - 2, 3, 4, 5, 6, 7.</w:t>
              <w:br/>
              <w:t>– Сведения о вложениях в объекты недвижимого имущества, об объектах незавершенного строительства бюджетного (автономного) учреждения (ф. 0503790)</w:t>
              <w:br/>
              <w:t>– Сведения о направлениях деятельности (Таблица № 1);</w:t>
              <w:br/>
              <w:t>- Причины увеличения просроченной задолженности (Таблица №11).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418" w:right="567" w:gutter="0" w:header="567" w:top="567" w:footer="1134" w:bottom="141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18"/>
    </w:tblGrid>
    <w:tr>
      <w:trPr/>
      <w:tc>
        <w:tcPr>
          <w:tcW w:w="991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18"/>
    </w:tblGrid>
    <w:tr>
      <w:trPr/>
      <w:tc>
        <w:tcPr>
          <w:tcW w:w="991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18"/>
    </w:tblGrid>
    <w:tr>
      <w:trPr/>
      <w:tc>
        <w:tcPr>
          <w:tcW w:w="991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18"/>
    </w:tblGrid>
    <w:tr>
      <w:trPr/>
      <w:tc>
        <w:tcPr>
          <w:tcW w:w="991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6</TotalTime>
  <Application>LibreOffice/7.4.7.2$Linux_X86_64 LibreOffice_project/40$Build-2</Application>
  <HyperlinkBase/>
  <AppVersion>15.0000</AppVersion>
  <Pages>20</Pages>
  <Words>3460</Words>
  <CharactersWithSpaces>19724</CharactersWithSpaces>
  <Paragraphs>46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46:00Z</dcterms:created>
  <dc:creator/>
  <dc:description/>
  <cp:keywords/>
  <dc:language>en-US</dc:language>
  <cp:lastModifiedBy>Оля</cp:lastModifiedBy>
  <dcterms:modified xsi:type="dcterms:W3CDTF">2025-03-28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